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bCs/>
        </w:rPr>
        <w:t xml:space="preserve"> </w:t>
      </w:r>
      <w:r>
        <w:rPr>
          <w:i/>
        </w:rPr>
        <w:t>Приложение 1</w:t>
      </w:r>
    </w:p>
    <w:p>
      <w:pPr>
        <w:pStyle w:val="Normal"/>
        <w:spacing w:before="280" w:after="280"/>
        <w:rPr/>
      </w:pPr>
      <w:r>
        <w:rPr>
          <w:bCs/>
        </w:rPr>
        <w:t xml:space="preserve"> </w:t>
      </w:r>
      <w:r>
        <w:rPr>
          <w:bCs/>
        </w:rPr>
        <w:t xml:space="preserve">В сотый раз я пожалел, что не родился художником. Надо было передать  в красках эту геологическую поэму. В тысячный раз я почувствовал вялость человеческой речи. Не было ни слов, ни сравнений, чтобы описать могущество кратеров, дыхание моря, влитого в их пропасти, крики орлов и тысячи малейших ласковых вещей – всплесков воды, прозрачных струй, солнечных зайчиков и нежнейших водорослей и медуз, сообщавших величавому пейзажу оттенок простоты и безопасности. Не было слов, чтобы передать изгибы бухт, затененные углы, выстланные черным блеском и светлой подводной травой, темную прозрачность волн, качавших далеко внизу спины серебряных пеламид, и, наконец, луну, видную снизу даже днем и похожую на клубок розового пара, замерзшего в холоде недосягаемых высот. 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bCs/>
        </w:rPr>
      </w:pPr>
      <w:r>
        <w:rPr>
          <w:bCs/>
        </w:rPr>
        <w:tab/>
        <w:t>К.Паустовский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37:00Z</dcterms:created>
  <dc:creator>Admin</dc:creator>
  <dc:description/>
  <cp:keywords/>
  <dc:language>en-US</dc:language>
  <cp:lastModifiedBy>Admin</cp:lastModifiedBy>
  <dcterms:modified xsi:type="dcterms:W3CDTF">2015-01-25T08:38:00Z</dcterms:modified>
  <cp:revision>1</cp:revision>
  <dc:subject/>
  <dc:title> Приложение 1</dc:title>
</cp:coreProperties>
</file>